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063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898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07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43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485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869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25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54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95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30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905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630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48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73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6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