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4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698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549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708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783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837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486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300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531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421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27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206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2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