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96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4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75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97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622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24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485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823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35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176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69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756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441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816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159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79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536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