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043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020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262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345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692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697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551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364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276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185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209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919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845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372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885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