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343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610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774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099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849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093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628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9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350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747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525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110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101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