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718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618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975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01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764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174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545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121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893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41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57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7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014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096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499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62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658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