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98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60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9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8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767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23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95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402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3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28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9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1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97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451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6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