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4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2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29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80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32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65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46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54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272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5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8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5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1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