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511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48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313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17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76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99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78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26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63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4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0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820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99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71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93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32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