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6905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22680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19709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43051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7092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70029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05344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78011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73379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91880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7104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97948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99834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51985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63542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