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904310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450195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