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31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990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233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99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499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75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145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1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001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1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6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