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139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95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846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371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445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923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751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65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513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271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218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590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64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750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4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08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632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