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58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231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2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838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37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7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347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60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71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88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00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55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9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907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967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