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4204429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7883672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