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93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06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489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925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456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19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170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266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926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18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23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972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95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