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288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047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865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503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11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955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433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024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337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635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705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52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289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99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248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247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525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