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864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599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236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573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092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219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428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415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199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447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216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360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095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272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