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13232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60222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