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648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8278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595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1342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2751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2742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8429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5228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1288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1713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100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088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067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