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79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574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264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19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678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966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45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938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525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711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462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675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18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659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395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161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694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