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0752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43017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024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2757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38323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49265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47686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5072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17472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51768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86172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0062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75969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59486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54520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