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877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946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917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473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824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547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97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338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412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97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210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90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645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