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073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565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932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427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648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909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05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730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380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280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057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510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273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022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435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178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783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