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6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15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79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39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52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37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44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81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01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77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6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36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24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18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