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6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11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0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13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86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056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8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53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64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66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66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93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792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