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587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021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17971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0324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6812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5192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8841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757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78056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1648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7964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772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5553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62915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82106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13984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63278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