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33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83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66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01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651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322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18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32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04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57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83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84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7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50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32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