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786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8032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55815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6159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0557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1639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5976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5516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8092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9974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1674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769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26156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