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063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320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181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695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306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83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412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124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438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018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751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093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909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263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684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88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289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