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634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592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817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326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842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212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842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868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763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805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281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368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391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09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120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