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341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492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33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91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542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143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01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605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469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26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070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67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493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