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142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07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43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336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105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747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55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302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974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362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388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215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220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918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007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666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338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