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547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42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3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591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191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93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06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374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126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277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586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495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05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514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703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