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150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240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990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064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402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371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541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875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121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446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982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80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891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