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26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087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373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047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493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490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11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141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146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146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0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392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983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24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5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877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850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