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77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601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21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32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02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06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80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82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70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91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95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7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038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