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367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626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41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39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140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3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888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50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748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825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615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410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052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