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243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51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492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78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673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007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847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127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250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993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24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61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17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091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781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202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953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