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8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96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75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73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6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130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22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6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59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478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97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9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21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5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95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