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30415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850175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943352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103833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344772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168955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853766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305031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248021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761745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4008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00888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129372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