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9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532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36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59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81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4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38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290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6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302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48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58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8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838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455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66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