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182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034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361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1558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369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798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636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8947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871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176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155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353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329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27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6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