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285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397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914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919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436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793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441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563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606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514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472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082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155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