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61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857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548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342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269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567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087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992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84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234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50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146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87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935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564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842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410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