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60614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15508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34765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38524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23777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89501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41129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31425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29664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53649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43992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85271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45226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68373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37131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