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36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8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3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48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25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597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89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46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9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5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