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05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61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060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92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340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52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1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848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9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1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4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14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62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48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605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