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77958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61918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37938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33592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54299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4008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51217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33865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41403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31048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79165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23450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30423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90275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28730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