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56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41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353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48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42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953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82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173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14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5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90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10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0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